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1371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5409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9946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5996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6243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5354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2073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1343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2378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1149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891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6373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5866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0362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4725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5627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4760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