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7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994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784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8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7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925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74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525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91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3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178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19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808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267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61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