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314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737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449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238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4876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180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6001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703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072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575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176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01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140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