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557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513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244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123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15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172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841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26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852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90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739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30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438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088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905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989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533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