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46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15261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35388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96875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10891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07243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68033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6146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38200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1902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49556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17774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11518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39403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14053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