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8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69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467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8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83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82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43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7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85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3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4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01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8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