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041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278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184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346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445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23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973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521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370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301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619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922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556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922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226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366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296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