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0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0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8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7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07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77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1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4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891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89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09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4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31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53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