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88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362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20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056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136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939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321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894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342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312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642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292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783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