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053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895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104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687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118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102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172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576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458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098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227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106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338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303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80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346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408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