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109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722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355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077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593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598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076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903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70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997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936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6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44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762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071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