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44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77532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9126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448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5769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2348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7745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2761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76852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6595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6970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6816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93015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