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911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492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837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871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660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623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926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336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346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553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124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7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869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611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972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173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8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