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11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75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54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4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36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5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4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8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5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28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4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0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3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46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9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