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6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86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501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56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41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38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49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41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72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812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114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3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42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