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42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30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51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662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79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908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13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02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021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0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69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83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32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024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074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199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42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