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8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426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285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877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987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52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485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870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504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819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14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256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547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991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595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