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676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900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434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852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85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932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523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964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276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511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09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45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751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