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40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110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877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57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171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014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942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048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981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655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588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777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546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729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559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645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101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