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57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791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534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723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65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970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788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006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207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566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635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069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943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615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310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