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26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88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186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60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991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10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0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8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94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411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9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93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71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