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771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96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147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265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44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59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882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088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18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36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5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37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81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57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951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36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65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