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263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6207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6254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9556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621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5302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9592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5534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7307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332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0584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9681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7832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7593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8776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