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41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20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571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87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380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84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46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32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833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251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30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97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458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