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301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1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04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239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21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14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44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35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6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62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1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4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46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5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83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25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21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