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65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71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682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419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089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4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18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819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910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97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21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5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85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32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