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132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307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120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153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876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968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871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67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250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469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523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079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293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