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52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55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067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54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022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6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681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18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4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74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4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41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4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1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7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190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890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