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414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316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304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04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368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844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533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693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4160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695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82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103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217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570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707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