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58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500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4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09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32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642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626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860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978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16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16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6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941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