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013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17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626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657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85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24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185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336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26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107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99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30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22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732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68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27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80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