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4773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5193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6234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7054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258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5665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7531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29960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3617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7011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3154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36375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2950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15456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0318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