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997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153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719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878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896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097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541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261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344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402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235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197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952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