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347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013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900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913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234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947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945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630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205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027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068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019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401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98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432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261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128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