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28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24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82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238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23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29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32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90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471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95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64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096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63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2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64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