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79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3787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1701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1341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093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974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34355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7713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273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90851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1985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658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6618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