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4948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6344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1099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002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9091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557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499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57107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9836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2009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7060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8157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40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2015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83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3846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1814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