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47579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669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273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4452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702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33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6874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393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26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4422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0194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4187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7003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7861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016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