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927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0479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9324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559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808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72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5460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7173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1527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5263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440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633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369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