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053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198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714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0424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3632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66486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01454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7088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446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4300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525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7687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76435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0355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475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1067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00753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