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463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659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547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8393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81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1351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961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574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3035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0124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8783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318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525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66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859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