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8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7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26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61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26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03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2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692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21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43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3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8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80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