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87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2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81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114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4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41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40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90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93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3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66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47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8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13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17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19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20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