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98836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0506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517060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34219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19163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301985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076834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8808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167895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81460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480611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65153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643169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43226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113155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