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65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83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502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195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58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80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55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603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4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59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8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5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420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