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881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499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43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00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082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567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463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9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28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748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20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508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70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73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7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134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23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