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380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258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409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837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720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409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214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674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258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920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401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344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080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429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972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