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66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44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137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091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87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94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42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7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48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006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803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48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