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824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16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6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923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118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11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14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29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85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00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5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0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66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199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367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719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