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69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49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058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8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80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03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97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6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596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901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125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01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01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104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986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